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2 год (далее - Программа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 -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"Информационное общество Кубани (2012-2015 годы)"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урч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202 800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Курч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Курчан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ЭД, СКИФ, 1:С бухгалтерия, АС Бюджет, Гарант, Хозяйство, ЗУМО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ывая возможности и потребности администрации Курча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02 800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Курчанского сельского поселения Темрюкск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№44 управления федерального казначейства по Краснодарск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общий отдел</cp:lastModifiedBy>
  <cp:lastPrinted>2012-05-18T10:33:00Z</cp:lastPrinted>
  <dcterms:modified xsi:type="dcterms:W3CDTF">2012-05-22T06:00:00Z</dcterms:modified>
  <cp:revision>21</cp:revision>
  <dc:subject/>
  <dc:title>Приложение</dc:title>
</cp:coreProperties>
</file>